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General Chemistry Test #3 Review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)</w:t>
        <w:tab/>
        <w:t>Why was it necessary to replace the Bohr model of the atom with the quantum model of the atom?  (3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6"/>
        </w:rPr>
      </w:pPr>
      <w:r>
        <w:rPr/>
        <w:t>2)</w:t>
        <w:tab/>
      </w:r>
      <w:r>
        <w:rPr>
          <w:u w:val="single"/>
        </w:rPr>
        <w:t>Briefly</w:t>
      </w:r>
      <w:r>
        <w:rPr/>
        <w:t xml:space="preserve"> list two ways in which the characteristics of the quantum mechanical model of the atom differ from that of the Bohr model. (4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3)</w:t>
        <w:tab/>
        <w:t>Write the electron configuration for osmiium – either the short or long versions are fine (2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)</w:t>
        <w:tab/>
        <w:t>What is the octet ru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5)</w:t>
        <w:tab/>
        <w:t>List two properties of each of the following periodic groups: (2 pt e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ali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ble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6)</w:t>
        <w:tab/>
        <w:t>Why does the electronegativity of an element increase as you go across a group o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7)</w:t>
        <w:tab/>
        <w:t>Why does the atomic radius of an element increase as you move across a period i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8)</w:t>
        <w:tab/>
        <w:t>If sodium comes into contact with chlorine, why will they form an ionic compound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efine these terms (2 pt each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t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onization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b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10)</w:t>
        <w:tab/>
        <w:t>Why do ionic compounds only conduct electricity when they are melted or dissolved and not when they are solid? (3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dc:language>en-US</dc:language>
  <cp:lastModifiedBy/>
  <dcterms:modified xsi:type="dcterms:W3CDTF">2024-11-06T14:25:59Z</dcterms:modified>
  <cp:revision>5</cp:revision>
  <dc:subject/>
  <dc:title>Quantum Mechanics Quiz – Honors Chemistry</dc:title>
</cp:coreProperties>
</file>